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ulti-purpose Micro-challenges for Communication in Mathematics (working document for discussion)</w:t>
      </w:r>
    </w:p>
    <w:tbl>
      <w:tblPr>
        <w:tblW w:w="141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954"/>
        <w:gridCol w:w="7525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cro-challeng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iteria for judgment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ggested Thinking Tools and Strategies</w:t>
            </w:r>
          </w:p>
        </w:tc>
      </w:tr>
      <w:tr>
        <w:trPr>
          <w:trHeight w:val="106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Effectively analyze a math problem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Criteria for an effective analysis: identifies the problem, lists known info,  notes special considerations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Analyzing a Math Problem” Tool for Thought (pending)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Effectively explain how you solved the problem.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Criteria for an effective explanation: clear, sequenced, complete, includes only relevant details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First, I _____________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Then, I _____________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Finally, I ___________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My answer is _______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Provide a strong justification for your solution to a problem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Criteria for a strong justification: clearly expressed; shows how the solution meets the requirements of the problem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My solution makes sense because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I answered the question (give evidence)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 used what I knew from the problem (give evidence)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 addressed any special considerations (give evidence)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I checked that my calculations are correct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Accurately paraphrase another student’s solution strategy.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</w:rPr>
              <w:t>Criteria for an accurate paraphrasing: matches original, includes all key points, uses your own words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Practise with a partner.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How well did your paraphrasing meet the criteria?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(self and peer assessment)</w:t>
            </w:r>
          </w:p>
        </w:tc>
      </w:tr>
      <w:tr>
        <w:trPr>
          <w:trHeight w:val="176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Constructively express your disagreement with another student’s solution.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Criteria for a constructive disagreement: respectfully stated, identifies error, suggests alternative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Tips for expressing disagreement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check that you understand the idea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focus on the idea not the pers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use repectful language and a polite tone of voice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explain what you think is incorrec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suggest another idea</w:t>
            </w:r>
          </w:p>
          <w:p>
            <w:pPr>
              <w:pStyle w:val="ListParagraph"/>
              <w:spacing w:before="0" w:after="0"/>
              <w:ind w:left="363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23:00Z</dcterms:created>
  <dc:creator>Cynthia Nicolson</dc:creator>
  <dc:description/>
  <cp:keywords/>
  <dc:language>en-US</dc:language>
  <cp:lastModifiedBy>Cynthia Nicolson</cp:lastModifiedBy>
  <cp:lastPrinted>2011-10-01T17:03:00Z</cp:lastPrinted>
  <dcterms:modified xsi:type="dcterms:W3CDTF">2011-10-26T20:23:00Z</dcterms:modified>
  <cp:revision>2</cp:revision>
  <dc:subject/>
  <dc:title/>
</cp:coreProperties>
</file>